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7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537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Стройплощадка, 4А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3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68.8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2.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73381.3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6.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81.5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8.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08.1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7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07.0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76.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10.0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22.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07.8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23.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73.5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23.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67.8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3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68.8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34.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86.5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33.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86.5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33.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85.2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34.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85.2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34.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86.5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5950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026660" cy="4632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6660" cy="463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8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45:00Z</dcterms:created>
  <dc:creator>Дима</dc:creator>
  <dc:description/>
  <cp:keywords/>
  <dc:language>en-US</dc:language>
  <cp:lastModifiedBy>Acer</cp:lastModifiedBy>
  <dcterms:modified xsi:type="dcterms:W3CDTF">2023-11-15T13:18:00Z</dcterms:modified>
  <cp:revision>7</cp:revision>
  <dc:subject/>
  <dc:title>Всего листов ______</dc:title>
</cp:coreProperties>
</file>